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4 февраля в 9.00ч </w:t>
      </w:r>
      <w:r>
        <w:rPr>
          <w:sz w:val="28"/>
          <w:szCs w:val="28"/>
        </w:rPr>
        <w:t xml:space="preserve"> в СОШ №85 (Ямашева, 100а)) состоится финал районного этапа конкурса «Учитель года-201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лаш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Финалист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районного конкурс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Фокус-группа (группа поддержки финалис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е участники конкурса районного этапа (по всем номинациям) и  заместитель директора по методической работ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. Награждение по итогам районного этапа конкурса состоится</w:t>
      </w:r>
      <w:r>
        <w:rPr>
          <w:b/>
          <w:sz w:val="28"/>
          <w:szCs w:val="28"/>
        </w:rPr>
        <w:t xml:space="preserve"> в 14.30 (все номинаци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себе иметь вторую обув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оните, если возникнут воп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в. УМС ИМО                                Э.К.Брон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0:26:00Z</dcterms:created>
  <dc:creator>User</dc:creator>
  <dc:description/>
  <cp:keywords/>
  <dc:language>en-US</dc:language>
  <cp:lastModifiedBy>Ray</cp:lastModifiedBy>
  <dcterms:modified xsi:type="dcterms:W3CDTF">2015-02-03T08:27:00Z</dcterms:modified>
  <cp:revision>5</cp:revision>
  <dc:subject/>
  <dc:title/>
</cp:coreProperties>
</file>